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нн 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 23 Молодые годы короля Генриха IV: Пер. с нем. В. Станевич/ Вступ. ст. Г. Знаменской; Прим. И. Генс; Ил. В. Носкова. - М.: Правда, 1988. - 640 с, 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оман «Молодые годы короля Генриха IV» (1935) крупнейшего немецкого писателя Генриха Манна - первая часть исторической дилогии, посвященной одной из самых ярких и драматических страниц французской истории - эпохе Реформации и религиозных войн второй половины XVI в. В первой книге дилогии рассказывается о духовном формировании героя - Генриха Наваррского, будущего короля Генриха IV.</w:t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9:00Z</dcterms:created>
  <dc:creator>Александр Ноздрачев</dc:creator>
  <dc:description/>
  <dc:language>en-US</dc:language>
  <cp:lastModifiedBy>Александр Ноздрачев</cp:lastModifiedBy>
  <dcterms:modified xsi:type="dcterms:W3CDTF">2010-06-28T11:36:00Z</dcterms:modified>
  <cp:revision>189</cp:revision>
  <dc:subject/>
  <dc:title>О ВЛАСТИ РАЗУМА И ЧЕЛОВЕЧНОСТИ</dc:title>
</cp:coreProperties>
</file>